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АО «АВТОВАЗ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ция по организации поставок автомобилей, запасных час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техническому обслуживанию автомоби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женерно-технический центр «АвтоВАЗтехобслужива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НВП «Инженерно-технически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тр АвтоВАЗтехобслуживание»</w:t>
            </w:r>
          </w:p>
          <w:p>
            <w:pPr>
              <w:pStyle w:val="Normal"/>
              <w:spacing w:lineRule="auto" w:line="312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Исходящий № </w:t>
            </w:r>
            <w:r>
              <w:rPr>
                <w:sz w:val="24"/>
              </w:rPr>
              <w:t>70000–104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18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06      </w:t>
            </w:r>
            <w:r>
              <w:rPr>
                <w:sz w:val="24"/>
                <w:szCs w:val="24"/>
              </w:rPr>
              <w:t xml:space="preserve"> 2007 г.</w:t>
            </w:r>
          </w:p>
          <w:p>
            <w:pPr>
              <w:pStyle w:val="Normal"/>
              <w:jc w:val="center"/>
              <w:rPr/>
            </w:pPr>
            <w:r>
              <w:rPr/>
              <w:t>Самарская обл., г. Тольятти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ям предприя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сервисно-сбытовой сети</w:t>
            </w:r>
          </w:p>
          <w:p>
            <w:pPr>
              <w:pStyle w:val="Heading1"/>
              <w:jc w:val="center"/>
              <w:rPr/>
            </w:pPr>
            <w:r>
              <w:rPr>
                <w:szCs w:val="24"/>
              </w:rPr>
              <w:t xml:space="preserve">                              </w:t>
            </w:r>
            <w:r>
              <w:rPr>
                <w:szCs w:val="24"/>
              </w:rPr>
              <w:t>по гарантийной работ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64"/>
        <w:jc w:val="center"/>
        <w:rPr/>
      </w:pPr>
      <w:r>
        <w:rPr/>
        <w:t>ИНФОРМАЦИОННОЕ ПИСЬМО №  35-2007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натяжении ремня прив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М на двигателе ВАЗ 21126</w:t>
      </w:r>
    </w:p>
    <w:p>
      <w:pPr>
        <w:pStyle w:val="Header"/>
        <w:tabs>
          <w:tab w:val="clear" w:pos="4677"/>
          <w:tab w:val="clear" w:pos="9355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</w:rPr>
        <w:t xml:space="preserve">При снятии и установке ремня привода ГРМ на автомобилях </w:t>
      </w:r>
      <w:r>
        <w:rPr>
          <w:sz w:val="24"/>
          <w:lang w:val="en-US"/>
        </w:rPr>
        <w:t>LADA</w:t>
      </w:r>
      <w:r>
        <w:rPr>
          <w:sz w:val="24"/>
        </w:rPr>
        <w:t xml:space="preserve"> 2170 </w:t>
      </w:r>
      <w:r>
        <w:rPr>
          <w:sz w:val="24"/>
          <w:lang w:val="en-US"/>
        </w:rPr>
        <w:t>c</w:t>
      </w:r>
      <w:r>
        <w:rPr>
          <w:sz w:val="24"/>
        </w:rPr>
        <w:t xml:space="preserve"> двигателем ВАЗ 21126, оборудованных системой автоматического натяжения ремня, установку натяжителя и натяжение ремня выполнять в следующей технологической последовательност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</w:rPr>
        <w:t>1 Совместить метки шкивов распределительных валов с метками на задней защитной крышке ремня привода ГРМ, поворотом шкивов в кратчайшем угловом направлении и зафиксировать шкивы при помощи приспособления 67.7811-9516 (ключ 67.7812-9565 для проворачивания шкивов распределительных валов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</w:rPr>
        <w:t>2 Совместить метку шкива коленчатого вала с меткой на крышке масляного насоса, поворотом коленчатого вала в кратчайшем угловом направлении (ключ гаечный кольцевой 17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97910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t>Рисунок 1 – Натяжение ремня ГРМ двигателя ВАЗ 21126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</w:rPr>
        <w:t>3 Завернуть болт 3, рисунок 1, крепления автоматического натяжителя до упора головки болта в опорную площадку натяжителя и отвернуть на 45º - 90º (ключ гаечный кольцевой 15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</w:rPr>
        <w:t>4 Установить зубчатый ремень на шкивы распределительных валов, опорный ролик, автоматический натяжитель, шкив водяного насоса, шкив коленчатого вал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</w:rPr>
        <w:t>5 Установить инструмент в пазы опорной пластины автоматического натяжителя, повернуть натяжитель против направления хода часовой стрелки до совмещения меток 1 и 2, рисунок 1, и затянуть болт 3 крепления натяжителя. Момент затяжки болта – 23…36 Н.м (2,3…3,6 кгс.м) (ключ типа 12717 код 44 70 00 18 ф. "</w:t>
      </w:r>
      <w:r>
        <w:rPr>
          <w:sz w:val="24"/>
          <w:lang w:val="en-US"/>
        </w:rPr>
        <w:t>Stahlwille</w:t>
      </w:r>
      <w:r>
        <w:rPr>
          <w:sz w:val="24"/>
        </w:rPr>
        <w:t>" или щипцы для снятия внутренних стопорных колец с диаметром губок не более 3,2 мм, головка сменная 15, ключ моментный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6 Снять приспособление 67.7811-9516 и повернуть коленчатый вал на два оборота. При отклонении метки 1 за пределы метки 2 выполнить повторное натяжение ремня согласно пп.1-5, предварительно отвернув болт крепления автоматического натяжителя на 45º - 90º (ключи гаечные кольцевые 15, 17).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0</wp:posOffset>
                </wp:positionH>
                <wp:positionV relativeFrom="paragraph">
                  <wp:posOffset>102870</wp:posOffset>
                </wp:positionV>
                <wp:extent cx="1564640" cy="68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9855" cy="5892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" t="-54" r="-2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58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53.7pt;mso-wrap-distance-left:9.05pt;mso-wrap-distance-right:9.05pt;mso-wrap-distance-top:0pt;mso-wrap-distance-bottom:0pt;margin-top:8.1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9855" cy="5892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3" t="-54" r="-2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855" cy="58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>Начальник управления по техническому</w:t>
        <w:tab/>
        <w:tab/>
        <w:tab/>
        <w:tab/>
        <w:tab/>
        <w:t>В.П. Коро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служиванию автомобилей -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  <w:t>главный инженер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Христов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jc w:val="both"/>
        <w:rPr/>
      </w:pPr>
      <w:r>
        <w:rPr/>
        <w:t>75-83-42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4"/>
      <w:vertAlign w:val="subscript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cs="Arial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48"/>
      <w:jc w:val="both"/>
    </w:pPr>
    <w:rPr>
      <w:rFonts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ind w:left="374" w:hanging="374"/>
    </w:pPr>
    <w:rPr>
      <w:rFonts w:cs="Arial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6:00Z</dcterms:created>
  <dc:creator>Христов</dc:creator>
  <dc:description/>
  <cp:keywords/>
  <dc:language>en-US</dc:language>
  <cp:lastModifiedBy>e.smolina</cp:lastModifiedBy>
  <cp:lastPrinted>2007-06-18T15:29:00Z</cp:lastPrinted>
  <dcterms:modified xsi:type="dcterms:W3CDTF">2007-06-18T10:51:00Z</dcterms:modified>
  <cp:revision>7</cp:revision>
  <dc:subject>о гар обсл а/м с уст сигн Пантера</dc:subject>
  <dc:title>«Инженерно-технический центр</dc:title>
</cp:coreProperties>
</file>